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жюри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результатов муниципального этапа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сероссийской олимпиады школьников по технологии «Культура дома и декоративно прикладное творчество»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и   8 классов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Дата проведения – 15.12.2022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spacing w:lineRule="auto" w:line="228"/>
        <w:ind w:left="709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) Место проведения - Вятскополянский район </w:t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щее количество участников - 1</w:t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Ранжированный список победителей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34"/>
        <w:gridCol w:w="1147"/>
        <w:gridCol w:w="2273"/>
        <w:gridCol w:w="2078"/>
      </w:tblGrid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нициалы участн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 балл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убъект РФ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акбарова Дина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даро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ровская область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нжированный список призеров</w:t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6"/>
        <w:gridCol w:w="1121"/>
        <w:gridCol w:w="2294"/>
        <w:gridCol w:w="2000"/>
      </w:tblGrid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нициалы участн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 балл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убъект РФ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-284" w:hanging="0"/>
        <w:rPr/>
      </w:pPr>
      <w:r>
        <w:rPr>
          <w:bCs/>
          <w:sz w:val="28"/>
          <w:szCs w:val="28"/>
        </w:rPr>
        <w:t xml:space="preserve">Председатель жюри: </w:t>
      </w:r>
      <w:r>
        <w:rPr>
          <w:bCs/>
          <w:sz w:val="28"/>
          <w:szCs w:val="28"/>
          <w:u w:val="single"/>
        </w:rPr>
        <w:t>Клюкина Светлана Анатольевна</w:t>
      </w:r>
      <w:r>
        <w:rPr>
          <w:bCs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/ФИО/</w:t>
        <w:tab/>
        <w:tab/>
        <w:t xml:space="preserve">                 /подпись/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та составления протокола: 15 декабря 2022 г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44:00Z</dcterms:created>
  <dc:creator>User</dc:creator>
  <dc:description/>
  <cp:keywords/>
  <dc:language>en-US</dc:language>
  <cp:lastModifiedBy>User</cp:lastModifiedBy>
  <cp:lastPrinted>2020-11-14T11:56:00Z</cp:lastPrinted>
  <dcterms:modified xsi:type="dcterms:W3CDTF">2022-12-22T09:39:00Z</dcterms:modified>
  <cp:revision>17</cp:revision>
  <dc:subject/>
  <dc:title/>
</cp:coreProperties>
</file>